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RAILSFORD FIRST AND SECOND WORLD WAR MEMORIAL TABLET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 SAINTS’ CHURCH, CENTENARY WAY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RAILSFORD, DERBYSHI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cription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NAME IS CALLED THE WORD OF GO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IGHTEOUSNESS HE MAKETH W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MEN OF BRAILSFORD GAV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LIVES IN THE WAR 1914:19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6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BROCKLESBY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.R.R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 CORDEN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amp; DY. REGT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. G. KIRKLAND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H. STAFFS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B. WARREN. CPL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.S.F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WHITEHURST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YAL FS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WOOD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O.Y.L.I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YATES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GS LPOOL. REGT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 YATES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. LANCS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GLORY OF GOD &amp; IN THEI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OUR IS THIS MEMORIAL PLACE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939-1945</w:t>
      </w:r>
    </w:p>
    <w:tbl>
      <w:tblPr>
        <w:tblW w:w="666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 T. GLOVER. SGT. PILOT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A.F., VR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D. NASH. SGT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A.S.C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STANLEY. STOKER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N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. WALKER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R. FORS.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WALKER. PTE.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R. FOR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0:00Z</dcterms:created>
  <dc:creator>Chris</dc:creator>
  <dc:description/>
  <cp:keywords/>
  <dc:language>en-US</dc:language>
  <cp:lastModifiedBy>Chris</cp:lastModifiedBy>
  <dcterms:modified xsi:type="dcterms:W3CDTF">2012-04-29T12:14:00Z</dcterms:modified>
  <cp:revision>1</cp:revision>
  <dc:subject/>
  <dc:title/>
</cp:coreProperties>
</file>